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КОМЕНДАЦИИ ПО ВЫПОЛНЕНИЮ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ДОМАШНих КОНТРОЛЬНых РАБОТ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: «Проектирование технологических процес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нтрольная работа должна быть выполнена в установленные учебным планом сроки и написана в ученической тетради грамотно, разборчиво без сокращения слов, с полями для замечаний рецензента, чернилами, кроме  красного цвета. В конце работы указывается перечень использованной литературы, ставится дата выполнения работы и личная подпись. Необходимо оставить 1-2 чистых листа для рецензии преподавател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тветы на вопросы должны быть конкретными и полными, необходимо творчески подходить к изложению изученного материала с элементами анализа, используя «Методические рекомендации» по дисциплине «Проектирование технологических процессов». Переписывание текста учебников и учебных пособий не допускается. Схемы, рисунки, таблицы следует выполнять аккуратно, разборчиво, в карандаш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аждый вариант контрольной работы № 1 включает 3 вопроса, контрольной работы № 2 – 2 вопроса. Вариант контрольной работы определяется по таблице – «Варианты домашней контрольной работы» в зависимости от двух последних цифр шифра учащегося. В таблице вариантов по горизонтали размещаются цифры от 0 до 9, каждая из которых является последней цифрой шифра учащегося. По вертикали также размещаются цифры от 0 до 9, каждая из которых – предпоследняя цифра шифра учащегося. Пересечение горизонтальной и вертикальной линий определяют клетку с вопросами вариан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бота, выполненная не по своему варианту, к зачету не допуск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ле изучения рецензии на контрольную работу учащийся должен разобрать все замечания и внести в работу исправления (чернилами другого цвета). Незачтенная, исправленная работа должна быть передана на повторную проверку. Прорецензированная контрольная работа предъявляется преподавателю во время экзаменационной сессии.</w:t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для домашней контрольной работы № 1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Проектирование технологических процес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чное производ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потоки по мощности. Раскройте понятие «оптимальная» мощность пото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структу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централизованный способ запуска деталей кроя в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децентрализованный способ запуска деталей кроя в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потоки по характеру движения полуфабри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потоки по способу запуска моделей в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групповой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ый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агрегатно-групповой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конвейерный по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малых сер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токи по преемственности см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транспортные средства швейных цехов для перемещения и временного хранения кроя, полуфабрикатов, готовой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этапы проектирования технологических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Изложите требования, предъявляемые к выбору моделей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Изложите требования, предъявляемые к выбору материалов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Изложите требования, предъявляемые к выбору способов обработки и оборудования при проектировании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Раскройте понятие “технологическая последовательность обработки изделия” и охарактеризуйте табличную форму её из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Раскройте понятие “технологическая последовательность обработки изделия” и охарактеризуйте графическую форму её из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Составьте технологическую последовательность обработки изделия  по заготовительной секции в табличной форме. Модель изделия выбирается в соответствии с заданием преподавател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– Технологическая последовательность обработки изделия</w:t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8"/>
        <w:gridCol w:w="1134"/>
        <w:gridCol w:w="1893"/>
        <w:gridCol w:w="23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омер и наименование неделимой операции, ТУ выполнения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пе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я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Затрата времени выполнения неделимой опер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удование, инструменты, приспособ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Heading"/>
        <w:rPr>
          <w:caps/>
          <w:sz w:val="30"/>
          <w:szCs w:val="30"/>
        </w:rPr>
      </w:pPr>
      <w:r>
        <w:rPr>
          <w:caps/>
          <w:sz w:val="30"/>
          <w:szCs w:val="30"/>
        </w:rPr>
        <w:t>ВАРИАНТЫ домашней КОНТРОЛЬНОЙ РАБОТЫ № 1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Проектирование технологических процессов»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«Конструирование и технология швейных изделий (по направлениям)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5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оследняя цифра шифра учащегося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редпоследняя цифра шрифта учащего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7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19:00Z</dcterms:created>
  <dc:creator>kab204</dc:creator>
  <dc:description/>
  <cp:keywords/>
  <dc:language>en-US</dc:language>
  <cp:lastModifiedBy>User</cp:lastModifiedBy>
  <cp:lastPrinted>2010-10-11T12:40:00Z</cp:lastPrinted>
  <dcterms:modified xsi:type="dcterms:W3CDTF">2011-11-30T10:02:00Z</dcterms:modified>
  <cp:revision>38</cp:revision>
  <dc:subject/>
  <dc:title/>
</cp:coreProperties>
</file>